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/>
      </w:pPr>
      <w:r>
        <w:rPr>
          <w:lang w:val="ru-RU"/>
        </w:rPr>
        <w:t xml:space="preserve">к Договору № 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«  »           2026 г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 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после произведения указанного взаимозачета, является надлежащим исполнением, в полном объеме, как это предусмотрено п. Договора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 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3"/>
      </w:tblGrid>
      <w:tr>
        <w:trPr>
          <w:trHeight w:val="2272" w:hRule="atLeast"/>
        </w:trPr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5-11-19T07:00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